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WZÓR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okół z Zebrania Założycielskiego Stowarzysz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dniu .............................. r. odbyło się Zebranie, podczas którego postanowion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ożyć Stowarzyszenie Zwykłe o nazwie 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ebraniu uczestniczyło …… osób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rzewodniczącego Zebrania wybrano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. głosów, przy ……. głosach przeciw i …… głosach 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ebrani podj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 uchwały 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Utworzeniu i ustaleniu siedziby stowarzyszenia zwykłego pod nazwą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.. głosów, przy …… głosach przeciw i .....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zyjęciu regulamin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 głosów, przy …… głosach przeciw i ……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Wyborze członków Zarządu Stowarzyszenia. Przewodniczący poprosił zebranych            </w:t>
        <w:br/>
        <w:t xml:space="preserve">o przedstawienie kandydatów do Zarządu. Zgodnie z przyjętym tekstem regulaminu Zarząd ma liczyć …………….członków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Zarządu zostali wybran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..  (…… głosów za, przy …… głosach przeciw i ….. głosach wstrzymujących się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...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… 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li kandydaci uzysk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funkcję Prezesa Zarządu wybrano 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…… głosów za, przy …… głosach przeciw i ….. głosach wstrzymujących się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yborze członków Komisji Rewizyjnej. Przewodniczący poprosił zebranych          </w:t>
        <w:br/>
        <w:t xml:space="preserve">  o przedstawienie kandydatów do Komisji Rewizyjnej. Zgodnie z przyjętym tekstem regulaminu Komisja Rewizyjna ma liczyć……………..członków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Komisji Rewizyjnej zostali wybran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..  (…… głosów za, przy …… głosach przeciw i ….. głosach wstrzymujących się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...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… 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li kandydaci uzysk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funkcję Przewodniczącego Komisji Rewizyjnej wybrano 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yznaczeniu adresu siedziby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 głosów, przy …… głosach przeciw i ……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 Stowarzyszenia mieści się w ………….., przy ul. 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odpis Przewodniczącego Zebra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6:00Z</dcterms:created>
  <dc:creator>phetmanek</dc:creator>
  <dc:description/>
  <cp:keywords/>
  <dc:language>en-US</dc:language>
  <cp:lastModifiedBy>Paulina</cp:lastModifiedBy>
  <cp:lastPrinted>2019-11-05T10:23:00Z</cp:lastPrinted>
  <dcterms:modified xsi:type="dcterms:W3CDTF">2022-11-24T10:42:00Z</dcterms:modified>
  <cp:revision>12</cp:revision>
  <dc:subject/>
  <dc:title/>
</cp:coreProperties>
</file>