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FF0000"/>
        </w:rPr>
      </w:pPr>
      <w:r>
        <w:rPr>
          <w:rFonts w:cs="Times New Roman" w:ascii="Times New Roman" w:hAnsi="Times New Roman"/>
          <w:color w:val="000000"/>
        </w:rPr>
        <w:t xml:space="preserve">WZÓR                                            </w:t>
        <w:tab/>
        <w:tab/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tokół z Zebrania Założycielskiego Stowarzyszenia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nazwa stowarzyszenia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dniu .............................. r. odbyło się Zebranie, podczas którego postanowiono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łożyć Stowarzyszenie Zwykłe o nazwie 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Zebraniu uczestniczyło …… osób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Na przewodniczącego Zebrania wybrano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. głosów, przy ……. głosach przeciw i …… głosach 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ebrani podj</w:t>
      </w:r>
      <w:r>
        <w:rPr>
          <w:rFonts w:cs="Times New Roman" w:ascii="Times New Roman" w:hAnsi="Times New Roman"/>
          <w:color w:val="000000"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i uchwały o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Utworzeniu i ustaleniu siedziby stowarzyszenia zwykłego pod nazwą 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.. głosów, przy …… głosach przeciw i ......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Przyjęciu regulaminu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 głosów, przy …… głosach przeciw i ……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Wyborze członków Zarządu Stowarzyszenia. Przewodniczący poprosił zebranych        </w:t>
        <w:br/>
        <w:t xml:space="preserve"> o przedstawienie kandydatów do Zarządu. Zgodnie z przyjętym tekstem regulaminu Zarząd ma liczyć ……. członków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 Zarządu zostali wybran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..  - (…… głosów za, przy …… głosach przeciw i ….. głosach wstrzymujących się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...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…………………………………… (…… głosów za, przy …… głosach przeciw i ….. głosach wstrzymujących się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zostali kandydaci uzyskali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color w:val="000000"/>
          <w:sz w:val="24"/>
          <w:szCs w:val="24"/>
        </w:rPr>
        <w:t>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 funkcję Prezesa Zarządu wybrano ……………………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…… głosów za, przy …… głosach przeciw i ….. głosach wstrzymujących się)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 Wyznaczeniu adresu siedziby Stowarzyszenia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chwałę podjęto większością …… głosów, przy …… głosach przeciw i ……. głosach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trzymujących się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 Stowarzyszenia mieści się w ……………, przy ul. …………………………….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left="623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6237" w:hanging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………………………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(podpis Przewodniczącego Zebra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10:58:00Z</dcterms:created>
  <dc:creator>phetmanek</dc:creator>
  <dc:description/>
  <cp:keywords/>
  <dc:language>en-US</dc:language>
  <cp:lastModifiedBy>Paulina</cp:lastModifiedBy>
  <cp:lastPrinted>2016-09-15T10:59:00Z</cp:lastPrinted>
  <dcterms:modified xsi:type="dcterms:W3CDTF">2022-11-24T12:31:00Z</dcterms:modified>
  <cp:revision>11</cp:revision>
  <dc:subject/>
  <dc:title/>
</cp:coreProperties>
</file>